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-16954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від 15.12.2021  №351 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1007" w:hRule="atLeast"/>
        </w:trPr>
        <w:tc>
          <w:tcPr>
            <w:tcW w:w="6803" w:type="dxa"/>
            <w:tcBorders/>
          </w:tcPr>
          <w:p>
            <w:pPr>
              <w:pStyle w:val="Style14"/>
              <w:tabs>
                <w:tab w:val="clear" w:pos="708"/>
                <w:tab w:val="left" w:pos="586" w:leader="none"/>
              </w:tabs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 взяття на квартирний облік</w:t>
            </w:r>
          </w:p>
          <w:p>
            <w:pPr>
              <w:pStyle w:val="Style14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а впорядкування квартирної черги</w:t>
            </w:r>
          </w:p>
          <w:p>
            <w:pPr>
              <w:pStyle w:val="Style14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4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  <w:p>
            <w:pPr>
              <w:pStyle w:val="Style14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Житловим Кодексом Української РСР, законами                  України </w:t>
      </w:r>
      <w:r>
        <w:rPr>
          <w:rFonts w:cs="Times New Roman" w:ascii="Times New Roman" w:hAnsi="Times New Roman"/>
          <w:lang w:val="uk-UA"/>
        </w:rPr>
        <w:t>«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Про статус і соціальний захист громадян, які постраждали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br/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наслідок Чорнобильської катастрофи</w:t>
        </w:r>
      </w:hyperlink>
      <w:r>
        <w:rPr>
          <w:rFonts w:cs="Times New Roman" w:ascii="Times New Roman" w:hAnsi="Times New Roman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«Про статус ветеранів війни, гарантії їх соціального захисту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илами обліку громадян, які потребують поліпшення житлових умов, і надання їм жилих приміщень в Українській РСР, затверджених Постановою Ради Міністрів УРСР  і 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val="uk-UA"/>
        </w:rPr>
        <w:t>Укрпрофради від 11.12.1984 №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val="uk-UA"/>
        </w:rPr>
        <w:t xml:space="preserve">470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із змінами), Положенням про квартирний облік громадян, які потребують поліпшення житлових умов при виконавчому комітеті Малинської міської ради, затвердженого рішенням виконавчого комітету Малинської міської ради від 21.05.2021 № 126 «Про затвердження Положення про квартирний облік громадян, які потребують поліпшення житлових умов при виконавчому комітеті Малинської міської ради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слухавши інформацію управління житлово-комунального господарства, виконавчий комітет міської  ради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 зв’язку із набуттям статусу постраждалої внаслідок Чорнобильської катастрофи І категорії, включити громадянку Володько Валентину Вікторівну в список осіб, які мають право на позачергове отримання жилого приміще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975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Прийняти на квартирний облік сім’ю Голуб Альони Володимирівни (вона та Голуб Дмитро Андрійовича – син загиблого військовослужбовця Голуба Артура Володимировича, який загинув при захисті Батьківщини, приймаючи безпосередню участь в АТО/ООС)                     та включити у список осіб, які мають право на позачергове отримання жилого приміщення (ст. 10 ЗУ «Про статус ветеранів війни, гарантії їх соціального захисту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Прийняти на квартирний облік гр. Коваленко Оксану Василівну - маму військовослужбовця  Голуба Артура Володимировича, який загинув при захисті Батьківщини, приймаючи безпосередню участь в АТО/ООС та Коваленко Богдана Миколайович) та включити у список осіб, які мають право на позачергове отримання жилого приміщення (ст. 10 ЗУ «Про статус ветеранів війни, гарантії їх соціального захисту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ийняти на квартирний облік гр. Павленка Богдана Юрійовича та включити в список осіб, які мають право на позачергове отримання жилого приміщення (пп. 5-1 п. 46 Правил обліку, інвалід війни 3 груп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Прийняти на квартирний облік гр. Сідельникова Юрія Анатолійовича у складі сім її з трьох осіб (він, дружина - Сідельникова Світлана Миколаївна, пасинок - Власюк Артем Анатолійович) та включити в список осіб, які мають право на позачергове отримання жилого приміщення (пп. 4 п. 44 Правил обліку, учасник бойових ді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Зарахувати на квартирний облік дітей позбавлених батьківського піклування, які перебували на квартирному обліку у виконавчому комітеті Дібрівської сільської ради Малинського району з дня прийняття рішення - 30.04.2009р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тапенко Тетяну Іванівну, 1993р.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отапенко Світлану Іванівну, 1994р.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ибил Галину Володимирівну, 1992р.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Управлінню житлово-комунального господарства внести зміни до списку громадян, які перебувають на квартирному обліку у виконавчому комітеті Малинської міської ради.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8. Контроль за виконанням даного рішення покласти заступника міського голови Леоніда МАРТИНЕНКА.</w:t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.ligazakon.net/document/view/t200100?ed=1991_12_19&amp;an=1493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4:00Z</dcterms:created>
  <dc:creator>Пользователь</dc:creator>
  <dc:description/>
  <cp:keywords/>
  <dc:language>en-US</dc:language>
  <cp:lastModifiedBy>1</cp:lastModifiedBy>
  <cp:lastPrinted>2021-12-10T09:56:00Z</cp:lastPrinted>
  <dcterms:modified xsi:type="dcterms:W3CDTF">2021-12-15T12:52:00Z</dcterms:modified>
  <cp:revision>10</cp:revision>
  <dc:subject/>
  <dc:title/>
</cp:coreProperties>
</file>